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3-7-2008</w:t>
      </w:r>
    </w:p>
    <w:p>
      <w:pPr>
        <w:pStyle w:val="Normal"/>
        <w:widowControl w:val="false"/>
        <w:jc w:val="right"/>
        <w:rPr>
          <w:sz w:val="24"/>
          <w:lang w:val="en-US"/>
        </w:rPr>
      </w:pPr>
      <w:r>
        <w:rPr>
          <w:sz w:val="24"/>
          <w:lang w:val="en-US"/>
        </w:rPr>
        <w:t>Abstraction and Reflection</w:t>
      </w:r>
    </w:p>
    <w:p>
      <w:pPr>
        <w:pStyle w:val="Normal"/>
        <w:widowControl w:val="false"/>
        <w:jc w:val="right"/>
        <w:rPr>
          <w:sz w:val="24"/>
          <w:lang w:val="en-US"/>
        </w:rPr>
      </w:pPr>
      <w:r>
        <w:rPr>
          <w:sz w:val="24"/>
          <w:lang w:val="en-US"/>
        </w:rPr>
        <w:t>Di/Ubd ch 6</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6 of Di/Ubd discusses the theory of responsive teaching in classrooms that utilize understanding by design.  Teachers must adapt their lessons so that they teach according to the needs of their students.  While doing so, they must keep four important questions in mind: Who are the students I will teach, What matter most for the students to learn here, How must I teach to ensure that each student grows systematically toward attainment of the goal and moves beyond it when indicated, How will I know who is successful and who is not yet successful with particular goals?  This chapter discusses these four essential questions in relation to several core beliefs about teaching.  First of all students need to be exposed to curricula that forces them to make meaning of the information.  Differentiated classrooms are used to make sure that all students are being exposed to meaningful engaged learning.  The curriculum should be focused, and allow all students to think and grow throughout the year.  Students also need to be able to apply their skills in meaningful ways.  If students are simply doing repetitive work with no opportunity to understand where this material could be useful, then they are less likely to learn the material.  However, if students can see the real world connection, and understand the usefulness of the technique, then they are more likely to get involved with the lesson.  Also, students need to know the lesson plans of a unit in order to thrive academically.  Students need to know exactly what is expected of them.  When they are left to guess at what the teacher expects of them, they end up losing confidence, and doing badly.  But, when students know exactly what the teacher expects, they can focus their energy on what needs to be done, and truly turn in their best work.  Teachers should adapt the before mentioned questions to these core beliefs to ensure that all students are getting everything they need in order to succeed in a classroom setting.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is an excellent chapter.  It speaks volumes about certain aspects of what makes a good teacher.  Teachers really do need to take into account what is best for their students.  Students need real world connections; they need to take part in higher thinking; they need to know what is expected of them.  For example, if a teacher simply tells the students the assignment without fully explaining it, the students will spend most of their time simply guessing at what the teacher wants.  Students, when given ample instruction, can create amazing pieces of work.  Teachers definitely need to be responsive to student needs, as well as be able to adjust their lesson to fit those needs. This is a great chapter on why responsive teaching is so important in a differentiated classroo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